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СГ 44.005.203    УРОВЕНЬ 1, 3,4   СРЕДНЯЯ ПРОДОЛЖИТЕЛЬНОСТЬ 10ДНЕЙ</w:t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КБ-10: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D50.0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елезодефицитная анемия вторичная вследствие потери крови (хроническая)</w:t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D50.8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 железодефицитные анемии</w:t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D50.9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елезодефицитная  анемия неуточненная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17" w:leader="none"/>
          <w:tab w:val="left" w:pos="3344" w:leader="none"/>
          <w:tab w:val="left" w:pos="5329" w:leader="none"/>
          <w:tab w:val="left" w:pos="6746" w:leader="none"/>
          <w:tab w:val="left" w:pos="776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 xml:space="preserve">Профиль отделения : </w:t>
      </w:r>
      <w:r>
        <w:rPr>
          <w:rFonts w:cs="Times New Roman" w:ascii="Times New Roman" w:hAnsi="Times New Roman"/>
          <w:color w:val="000000"/>
          <w:sz w:val="28"/>
          <w:szCs w:val="28"/>
        </w:rPr>
        <w:t>педиатрическ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84" w:leader="none"/>
          <w:tab w:val="left" w:pos="3231" w:leader="none"/>
          <w:tab w:val="left" w:pos="4648" w:leader="none"/>
          <w:tab w:val="left" w:pos="5896" w:leader="none"/>
          <w:tab w:val="left" w:pos="6581" w:leader="none"/>
          <w:tab w:val="left" w:pos="8060" w:leader="none"/>
          <w:tab w:val="left" w:pos="9184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 xml:space="preserve">Степень тяжести: </w:t>
      </w:r>
      <w:r>
        <w:rPr>
          <w:rFonts w:cs="Times New Roman" w:ascii="Times New Roman" w:hAnsi="Times New Roman"/>
          <w:color w:val="120000"/>
          <w:sz w:val="28"/>
          <w:szCs w:val="28"/>
        </w:rPr>
        <w:t>средней тяжести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20" w:leader="none"/>
          <w:tab w:val="left" w:pos="2551" w:leader="none"/>
          <w:tab w:val="left" w:pos="3344" w:leader="none"/>
          <w:tab w:val="left" w:pos="4592" w:leader="none"/>
          <w:tab w:val="right" w:pos="7270" w:leader="none"/>
          <w:tab w:val="left" w:pos="7590" w:leader="none"/>
          <w:tab w:val="right" w:pos="8753" w:leader="none"/>
          <w:tab w:val="left" w:pos="8900" w:leader="none"/>
          <w:tab w:val="center" w:pos="10035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>Возрас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20" w:leader="none"/>
          <w:tab w:val="left" w:pos="2551" w:leader="none"/>
          <w:tab w:val="left" w:pos="3344" w:leader="none"/>
          <w:tab w:val="left" w:pos="4592" w:leader="none"/>
          <w:tab w:val="right" w:pos="7270" w:leader="none"/>
          <w:tab w:val="left" w:pos="7590" w:leader="none"/>
          <w:tab w:val="right" w:pos="8753" w:leader="none"/>
          <w:tab w:val="left" w:pos="8900" w:leader="none"/>
          <w:tab w:val="center" w:pos="10035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ab/>
      </w:r>
    </w:p>
    <w:tbl>
      <w:tblPr>
        <w:tblW w:w="1289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8232"/>
        <w:gridCol w:w="1276"/>
        <w:gridCol w:w="1417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Медицинская услуг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рат-ность</w:t>
            </w:r>
          </w:p>
        </w:tc>
      </w:tr>
      <w:tr>
        <w:trPr/>
        <w:tc>
          <w:tcPr>
            <w:tcW w:w="1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1.Диагностика</w:t>
            </w:r>
          </w:p>
        </w:tc>
      </w:tr>
      <w:tr>
        <w:trPr/>
        <w:tc>
          <w:tcPr>
            <w:tcW w:w="1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линическая диагностика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31.01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ем (осмотр, консультация) врача-педиатра первич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31.02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ем (осмотр, консультация) врача-педиатра повто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05.01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ем (осмотр, консультация) врача-гематоло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44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абораторная диагностика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02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(клинический) анализ крови с тромбоцитами, ретикулоци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04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крови биохимический общетерапевтиче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06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мочи об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10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програ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19.008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ктериологическое исследование кала на аэробные и  факультативно анаэробные микроорганиз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.05.007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ение уровня сывороточного железа в кров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ругие виды диагностики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52.01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ьтразвуковое исследование органов брюшной пол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0.001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карди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2.Лечение</w:t>
            </w:r>
          </w:p>
        </w:tc>
      </w:tr>
      <w:tr>
        <w:trPr/>
        <w:tc>
          <w:tcPr>
            <w:tcW w:w="1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едикаментозное  лечение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параты железа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феррин, мальтофер в сиропе 5 мг/кг/сут, 10 мл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феррин, мальтофер, сорбифер в табл по 100 мг,  2 табл/с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тиферрин, мальтофер, гемофер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енюль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каплях, 5 мг/кг/сут, 1 фл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цедуры сестринского ухода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05.001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ятие крови из паль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2.009</w:t>
            </w:r>
          </w:p>
        </w:tc>
        <w:tc>
          <w:tcPr>
            <w:tcW w:w="8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ятие крови из периферической в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left" w:pos="566" w:leader="none"/>
          <w:tab w:val="center" w:pos="4537" w:leader="none"/>
          <w:tab w:val="right" w:pos="9455" w:leader="none"/>
          <w:tab w:val="center" w:pos="9749" w:leader="none"/>
          <w:tab w:val="left" w:pos="10091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-108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*» - на усмотрение лечащего врача</w:t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8730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color w:val="12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ЕБОВАНИЕ К  РЕЗУЛЬТАТАМ  ЛЕЧЕНИЯ</w:t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нормализация гематологических показателей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667</Characters>
  <CharactersWithSpaces>1469</CharactersWithSpaces>
  <Company>ГУЗ МИАЦ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43:00Z</dcterms:created>
  <dc:creator>Таньшик</dc:creator>
  <dc:description/>
  <dc:language>en-US</dc:language>
  <cp:lastModifiedBy/>
  <dcterms:modified xsi:type="dcterms:W3CDTF">2012-01-16T09:07:00Z</dcterms:modified>
  <cp:revision>4</cp:revision>
  <dc:subject/>
  <dc:title>КСГ 4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okolovaev</vt:lpwstr>
  </property>
</Properties>
</file>